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940659601"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856777879"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